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color w:val="1B1B1B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</w:r>
      <w:bookmarkStart w:id="0" w:name="_Hlk165491277"/>
      <w:bookmarkStart w:id="1" w:name="_Hlk165491277"/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  <w:t xml:space="preserve">Przed przystąpieniem do wypełnienia wniosku należy zapoznać się z Regulaminem </w:t>
      </w:r>
      <w:bookmarkStart w:id="2" w:name="_Hlk173324088"/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  <w:t xml:space="preserve">Działalności Pożyczkowej „Program Finansowania w ramach środków Programu Regionalnego Fundusze Europejskie dla Pomorza 2021 – 2027 Produkt Finansowy – Ekopożyczka dla MŚP”; </w:t>
      </w:r>
      <w:bookmarkStart w:id="3" w:name="_Hlk173324076"/>
      <w:bookmarkEnd w:id="2"/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  <w:t xml:space="preserve">znaczenia terminów zawarte we wniosku poniżej zaczynające się wielką literą określone zostały w niniejszym Regulaminie </w:t>
      </w:r>
      <w:bookmarkEnd w:id="1"/>
    </w:p>
    <w:p>
      <w:pPr>
        <w:pStyle w:val="Heading"/>
        <w:rPr>
          <w:rFonts w:ascii="Calibri" w:hAnsi="Calibri" w:cs="Calibri"/>
          <w:b w:val="false"/>
          <w:b w:val="false"/>
          <w:bCs w:val="false"/>
          <w:color w:val="595959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595959"/>
          <w:sz w:val="16"/>
          <w:szCs w:val="16"/>
        </w:rPr>
      </w:r>
      <w:bookmarkEnd w:id="3"/>
    </w:p>
    <w:p>
      <w:pPr>
        <w:pStyle w:val="Heading"/>
        <w:rPr/>
      </w:pPr>
      <w:r>
        <w:rPr/>
        <w:t>WNIOSEK O UDZIELENIE POŻYCZKI</w:t>
      </w:r>
    </w:p>
    <w:tbl>
      <w:tblPr>
        <w:tblW w:w="104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621"/>
        <w:gridCol w:w="2319"/>
        <w:gridCol w:w="935"/>
        <w:gridCol w:w="60"/>
        <w:gridCol w:w="768"/>
        <w:gridCol w:w="2172"/>
        <w:gridCol w:w="224"/>
        <w:gridCol w:w="18"/>
        <w:gridCol w:w="2948"/>
      </w:tblGrid>
      <w:tr>
        <w:trPr>
          <w:trHeight w:val="566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1 - WNIOSKODAWCA</w:t>
            </w:r>
          </w:p>
        </w:tc>
      </w:tr>
      <w:tr>
        <w:trPr>
          <w:trHeight w:val="781" w:hRule="atLeast"/>
          <w:cantSplit w:val="true"/>
        </w:trPr>
        <w:tc>
          <w:tcPr>
            <w:tcW w:w="43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mię i nazwisko Wnioskodawcy /reprezentanta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360" w:right="213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kontaktowy:</w:t>
            </w:r>
          </w:p>
        </w:tc>
        <w:tc>
          <w:tcPr>
            <w:tcW w:w="31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36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</w:tr>
      <w:tr>
        <w:trPr>
          <w:trHeight w:val="267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rejestrowe Przedsiębiorstwa Wnioskodawcy:</w:t>
            </w:r>
          </w:p>
        </w:tc>
      </w:tr>
      <w:tr>
        <w:trPr>
          <w:trHeight w:val="738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siębiorstwa/ firma spółki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dziba Wnioskodawcy:</w:t>
            </w:r>
          </w:p>
        </w:tc>
      </w:tr>
      <w:tr>
        <w:trPr>
          <w:trHeight w:val="1341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o posiada pod adresem poniżej: 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dzibę zgodnie z wpisem do rejestru przedsiębiorców KRS;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łe miejsce wykonywania działalności gospodarczej, zgodnie z wpisem do CEIDG.</w:t>
            </w:r>
          </w:p>
        </w:tc>
      </w:tr>
      <w:tr>
        <w:trPr>
          <w:trHeight w:val="546" w:hRule="atLeast"/>
          <w:cantSplit w:val="true"/>
        </w:trPr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ica, nr budynku/posesji: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: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at:</w:t>
            </w:r>
          </w:p>
        </w:tc>
      </w:tr>
      <w:tr>
        <w:trPr>
          <w:trHeight w:val="546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dres strony www:</w:t>
            </w:r>
          </w:p>
        </w:tc>
      </w:tr>
      <w:tr>
        <w:trPr>
          <w:trHeight w:val="328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360" w:right="575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rejestrowe Wnioskodawcy:</w:t>
            </w:r>
          </w:p>
        </w:tc>
      </w:tr>
      <w:tr>
        <w:trPr>
          <w:trHeight w:val="567" w:hRule="atLeast"/>
          <w:cantSplit w:val="true"/>
        </w:trPr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rozpoczęcia działalności gospodarczej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S:</w:t>
            </w:r>
          </w:p>
        </w:tc>
      </w:tr>
      <w:tr>
        <w:trPr>
          <w:trHeight w:val="546" w:hRule="atLeast"/>
          <w:cantSplit w:val="true"/>
        </w:trPr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P: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ON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 prawna prowadzonej działalności gospodarczej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fizyczna prowadząca działalność gospodarczą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prawna;  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organizacyjna niebędąca osobą prawną, której przyznano zdolność prawną na podstawie ustawy (wskaż poniżej):</w:t>
            </w:r>
          </w:p>
          <w:p>
            <w:pPr>
              <w:pStyle w:val="Normal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</w:p>
        </w:tc>
      </w:tr>
      <w:tr>
        <w:trPr>
          <w:trHeight w:val="1049" w:hRule="atLeast"/>
          <w:cantSplit w:val="true"/>
        </w:trPr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opodatkowania/forma prowadzonej księgowości: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łna księgowość;       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ady ogólne;      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yczałt;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podatkowa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2"/>
              </w:numPr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Przedsiębiorstwo jest czynnym płatnikiem VAT: </w:t>
            </w: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71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71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                          </w:t>
            </w:r>
          </w:p>
        </w:tc>
      </w:tr>
      <w:tr>
        <w:trPr>
          <w:trHeight w:val="701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zatrudnienia:</w:t>
            </w:r>
          </w:p>
          <w:p>
            <w:pPr>
              <w:pStyle w:val="Akapitzlist"/>
              <w:spacing w:before="0" w:after="0"/>
              <w:ind w:left="360" w:hanging="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podać ilość osób wg stanu na dzień złożenia Wniosku o udzielenie Pożyczki</w:t>
            </w:r>
          </w:p>
          <w:p>
            <w:pPr>
              <w:pStyle w:val="Akapitzlist"/>
              <w:spacing w:before="0" w:after="0"/>
              <w:ind w:left="360"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2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r rachunku firmowego i nazwa banku, w którym prowadzony jest rachunek</w:t>
            </w:r>
          </w:p>
        </w:tc>
      </w:tr>
      <w:tr>
        <w:trPr>
          <w:trHeight w:val="418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2 - BIZNESPLAN REALIZOWANEJ INWESTYCJI KOŃCOWEJ – część opiso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o niniejszej części Biznesplanu Wnioskodawca załącza plik Excel „Biznesplan – Informacja finansowa”, w którym przedstawia dane finansowe historyczne i prognozowane przedsiębiorstwa. Dane zawarte w Biznesplanie są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podstawą do </w:t>
            </w:r>
            <w:bookmarkStart w:id="4" w:name="_Hlk173398413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ceny m.in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zgodności planowanego przedsięwzięcia z wymogami określonymi w Regulaminie oraz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potencjału w zakresie finansowej wykonalności Inwestycji Końcowej, która ma być finansowana z </w:t>
            </w:r>
            <w:bookmarkEnd w:id="4"/>
            <w:r>
              <w:rPr>
                <w:rFonts w:cs="Calibri" w:ascii="Calibri" w:hAnsi="Calibri"/>
                <w:sz w:val="16"/>
                <w:szCs w:val="16"/>
              </w:rPr>
              <w:t>Ekopożyczki dla MŚP</w:t>
            </w:r>
          </w:p>
        </w:tc>
      </w:tr>
      <w:tr>
        <w:trPr>
          <w:trHeight w:val="639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SIĘBIORSTWO WNIOSKODAWCY</w:t>
            </w:r>
          </w:p>
        </w:tc>
      </w:tr>
      <w:tr>
        <w:trPr>
          <w:trHeight w:val="620" w:hRule="atLeast"/>
          <w:cantSplit w:val="true"/>
        </w:trPr>
        <w:tc>
          <w:tcPr>
            <w:tcW w:w="334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2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zedmiot działalności przedsiębiorstwa wg PKD:</w:t>
            </w:r>
          </w:p>
        </w:tc>
        <w:tc>
          <w:tcPr>
            <w:tcW w:w="712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ziałalność podstaw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 ___ . ___ ___   _____</w:t>
            </w:r>
          </w:p>
        </w:tc>
      </w:tr>
      <w:tr>
        <w:trPr>
          <w:trHeight w:val="675" w:hRule="atLeast"/>
          <w:cantSplit w:val="true"/>
        </w:trPr>
        <w:tc>
          <w:tcPr>
            <w:tcW w:w="334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ziałalność związana z realizowaną Inwestycją Końcową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___ ___ . ___ ___   _____</w:t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ziałalność przeważając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dukcyjna      □ usługowa        □ handlowa    □ inna, jaka: _______________________________________</w:t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is przedmiotu działalności przedsiębiorstwa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(1) przedmiot działalności, (2) kluczowe komórki organizacyjn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ziom zaawansowania technicznego i technologicznego w przedsiębiorstwi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(1) zaplecze infrastrukturalne, rozwiązania IT, (2) sposoby świadczenia usług - dla firm usługowych, (3) procesy i wykorzystywane technologie – dla firm produkcyjnych, (4) wykorzystywany sprzęt lub materiały, (5) rozwiązania logistyczne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zawodowe osób pracujących w przedsiębiorstwi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(1) kluczowy personel w przedsiębiorstwie, (2) kompetencje zespołu/osób zaangażowanych w realizację planowanej Inwestycji Końcowej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ieć dostawców i odbiorców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(1) model współpracy z kontrahentami, (2) działania podejmowane w celu poszerzania rynków zbytu lub katalogu oferowanych produktów/usług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ienić kluczowych dostawców: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warto umowy o współpracy     </w:t>
            </w:r>
            <w:r>
              <w:rPr>
                <w:rFonts w:cs="Calibri" w:ascii="Calibri" w:hAnsi="Calibri"/>
                <w:sz w:val="20"/>
                <w:szCs w:val="20"/>
              </w:rPr>
              <w:t>□ tak   □ nie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erminy płatności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kupowan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towary/usługi:______ dni</w:t>
            </w:r>
          </w:p>
        </w:tc>
        <w:tc>
          <w:tcPr>
            <w:tcW w:w="6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57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mienić głównych odbiorców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warto umowy o współpracy    </w:t>
            </w:r>
            <w:r>
              <w:rPr>
                <w:rFonts w:cs="Calibri" w:ascii="Calibri" w:hAnsi="Calibri"/>
                <w:sz w:val="20"/>
                <w:szCs w:val="20"/>
              </w:rPr>
              <w:t>□ tak  □ 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y płatności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 sprzedawa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wary/usługi:_________ dni</w:t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575" w:hanging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łówni konkurenci na rynku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jaki sposób jest zapewniona dobra jakość produktów/usług: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jakich obszarach oferta jest lepsza od ofert konkurencji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osowana marża /prowizja/koszty produktowe: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ANOWANA INWESTYCJA KOŃCOW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nansowana w całości lub w części z EKOPOŻYCZKI DLA MŚP </w:t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575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Inwestycji Końcowej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ależy wskazać ogólny zakres Inwestycji Końcowej, który może wykraczać poza wydatki finansowane z Ekopożyczki dla MŚP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2"/>
              </w:numPr>
              <w:spacing w:before="0" w:after="0"/>
              <w:rPr>
                <w:bCs/>
              </w:rPr>
            </w:pPr>
            <w:r>
              <w:rPr>
                <w:b/>
                <w:sz w:val="20"/>
                <w:szCs w:val="20"/>
              </w:rPr>
              <w:t>Miejsce lokalizacji Inwestycji Końcowej na terenie województwa pomorskiego:</w:t>
            </w:r>
          </w:p>
          <w:p>
            <w:pPr>
              <w:pStyle w:val="Akapitzlist"/>
              <w:spacing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ulica/numer domu/kod pocztowy </w:t>
            </w:r>
            <w:r>
              <w:rPr>
                <w:b/>
                <w:sz w:val="18"/>
                <w:szCs w:val="18"/>
              </w:rPr>
              <w:t>miejscowość</w:t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Gmina 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wiat</w:t>
            </w:r>
          </w:p>
        </w:tc>
      </w:tr>
      <w:tr>
        <w:trPr>
          <w:trHeight w:val="475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ind w:left="360" w:right="575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liza SWOT dla planowanej Inwestycji Końcowej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E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E0000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cne strony: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ynniki wewnętrz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Akapitzlist"/>
              <w:spacing w:lineRule="auto" w:line="240" w:before="60" w:after="60"/>
              <w:ind w:left="293" w:hanging="0"/>
              <w:contextualSpacing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łabe strony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ynniki zewnętrzne</w:t>
            </w:r>
          </w:p>
        </w:tc>
      </w:tr>
      <w:tr>
        <w:trPr>
          <w:trHeight w:val="475" w:hRule="atLeast"/>
          <w:cantSplit w:val="true"/>
        </w:trPr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anse: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ynniki zewnętrzne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Akapitzlist"/>
              <w:spacing w:lineRule="auto" w:line="240" w:before="60" w:after="60"/>
              <w:ind w:left="293" w:hanging="0"/>
              <w:contextualSpacing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rożenia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ynniki zewnętrzne</w:t>
            </w:r>
          </w:p>
        </w:tc>
      </w:tr>
      <w:tr>
        <w:trPr>
          <w:trHeight w:val="571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INWESTYCJI KOŃCOWEJ</w:t>
            </w:r>
          </w:p>
        </w:tc>
      </w:tr>
      <w:tr>
        <w:trPr>
          <w:trHeight w:val="524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Z</w:t>
            </w:r>
          </w:p>
        </w:tc>
      </w:tr>
      <w:tr>
        <w:trPr>
          <w:trHeight w:val="1134" w:hRule="atLeast"/>
          <w:cantSplit w:val="true"/>
        </w:trPr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Z</w:t>
            </w:r>
          </w:p>
        </w:tc>
        <w:tc>
          <w:tcPr>
            <w:tcW w:w="1006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right="575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westycja Końcowa wpisuje się w: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9870</wp:posOffset>
                      </wp:positionV>
                      <wp:extent cx="6115685" cy="2717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685" cy="271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8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napToGrid w:val="false"/>
                                          <w:ind w:left="720" w:right="575" w:hanging="36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575" w:hanging="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ransformację przedsiębiorstwa w kierunku GOZ i obejmuje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right="575" w:hanging="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ind w:left="720" w:right="575" w:hanging="36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prawę efektywności gospodarowania zasobami poprzez zapobieganie powstawaniu odpadów i ponowne użycie odpadó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right="575" w:hanging="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ind w:left="720" w:right="575" w:hanging="36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ozwój modelu biznesowego opartego na ekoprojektowaniu z uwzględnieniem całego cyklu życia produk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right="575" w:hanging="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ind w:left="720" w:right="575" w:hanging="360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wykorzystanie w procesach produkcji materiałów przyjaznych środowisku, nadających się do ponownego użycia i recykling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right="575" w:hanging="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ind w:left="720" w:right="575" w:hanging="36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kaskadowe wykorzystanie biomas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right="575" w:hanging="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ind w:left="720" w:right="575" w:hanging="36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zwiększenie trwałości produktó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right="575" w:hanging="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ind w:left="720" w:right="575" w:hanging="36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wspólne użytkowanie produktó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right="575" w:hanging="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ind w:left="720" w:right="575" w:hanging="36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nowne użycie, regenerację i odświeżenie produktó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right="575" w:hanging="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ind w:left="720" w:right="575" w:hanging="360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cykling odpadów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55pt;height:213.95pt;mso-wrap-distance-left:0pt;mso-wrap-distance-right:7.05pt;mso-wrap-distance-top:0pt;mso-wrap-distance-bottom:0pt;margin-top:18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8927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ind w:left="720" w:right="575" w:hanging="36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5" w:hanging="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Transformację przedsiębiorstwa w kierunku GOZ i obejmuj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575" w:hanging="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575" w:hanging="36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poprawę efektywności gospodarowania zasobami poprzez zapobieganie powstawaniu odpadów i ponowne użycie odpad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575" w:hanging="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575" w:hanging="36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rozwój modelu biznesowego opartego na ekoprojektowaniu z uwzględnieniem całego cyklu życia produ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575" w:hanging="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575" w:hanging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wykorzystanie w procesach produkcji materiałów przyjaznych środowisku, nadających się do ponownego użycia i recykling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575" w:hanging="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575" w:hanging="36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kaskadowe wykorzystanie bioma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575" w:hanging="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575" w:hanging="36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zwiększenie trwałości produk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575" w:hanging="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575" w:hanging="36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wspólne użytkowanie produk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575" w:hanging="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575" w:hanging="36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ponowne użycie, regenerację i odświeżenie produk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575" w:hanging="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575" w:hanging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recykling odpadów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color w:val="47D459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7D459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575" w:hanging="0"/>
              <w:jc w:val="center"/>
              <w:rPr>
                <w:rFonts w:ascii="Calibri" w:hAnsi="Calibri" w:cs="Calibri"/>
                <w:b/>
                <w:b/>
                <w:bCs/>
                <w:color w:val="47D45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7D459"/>
                <w:sz w:val="20"/>
                <w:szCs w:val="20"/>
              </w:rPr>
            </w:r>
          </w:p>
          <w:p>
            <w:pPr>
              <w:pStyle w:val="Normal"/>
              <w:ind w:left="113"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57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NALIZA PRZEDSIĘBIORSTWA </w:t>
            </w:r>
          </w:p>
          <w:p>
            <w:pPr>
              <w:pStyle w:val="Normal"/>
              <w:ind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 KĄTEM TRANSFORMACJI W KIERUNKU GOZ</w:t>
            </w:r>
          </w:p>
        </w:tc>
      </w:tr>
      <w:tr>
        <w:trPr>
          <w:trHeight w:val="859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Z</w:t>
            </w:r>
          </w:p>
          <w:p>
            <w:pPr>
              <w:pStyle w:val="Normal"/>
              <w:ind w:left="113"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575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trzeby przedsiębiorstwa pod kątem transformacji w kierunku GOZ: 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(1) Wylistować potrzeby i konieczności transformacji w kierunku GOZ, (2) stan przygotowania przedsiębiorstwa do transformacji - czy wykonano analizy, zestawienia itd.? (3) Skala przedsięwzięcia  - czy są to początkowe działania w kierunku GOZ, czy przedsięwzięcie jest zaawansowanym procesem wdrożenia modelu GOZ zakończony certyfikacją?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575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575" w:hanging="0"/>
              <w:rPr/>
            </w:pPr>
            <w:r>
              <w:rPr/>
            </w:r>
          </w:p>
          <w:p>
            <w:pPr>
              <w:pStyle w:val="Normal"/>
              <w:ind w:right="575" w:hanging="0"/>
              <w:rPr/>
            </w:pPr>
            <w:r>
              <w:rPr/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575" w:hanging="0"/>
              <w:jc w:val="center"/>
              <w:rPr>
                <w:rFonts w:ascii="Calibri" w:hAnsi="Calibri" w:cs="Calibri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4" w:right="575" w:hanging="364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20.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im są interesariusze procesu transformacji:</w:t>
            </w:r>
          </w:p>
          <w:p>
            <w:pPr>
              <w:pStyle w:val="Normal"/>
              <w:ind w:right="575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np.: klienci, pracownicy, właściciele przedsiębiorstwa, kontrahenci 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21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Jakie procesy w przedsiębiorstwie będą podlegać transformacji:</w:t>
            </w:r>
          </w:p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 np. produkcja, wykorzystywane materiały, procesy logistyczne, magazynowanie, transport, sposób świadczenia usług, itp.,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575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22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Jakie są oczekiwane efekty realizacji Inwestycji Końcowej w związku z transformacją: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575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23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Ryzyka i bariery transformacji przedsiębiorstwa w kierunku GOZ: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096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Z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a strategia dotycząca Inwestycji Końcowej w zakresie GOZ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tbl>
            <w:tblPr>
              <w:tblW w:w="9843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268"/>
              <w:gridCol w:w="6951"/>
              <w:gridCol w:w="23"/>
            </w:tblGrid>
            <w:tr>
              <w:trPr/>
              <w:tc>
                <w:tcPr>
                  <w:tcW w:w="28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odzaj działania</w:t>
                  </w:r>
                </w:p>
              </w:tc>
              <w:tc>
                <w:tcPr>
                  <w:tcW w:w="6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Opis działań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10" w:right="596" w:hanging="0"/>
                    <w:textAlignment w:val="baselin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Regeneracja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Współdzielenie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Optymalizacja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extAlignment w:val="baseline"/>
                    <w:rPr/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Zamykanie obiegów /Zapętlanie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Wirtualizacja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Wymiana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Ekoprojekt (ecodesign)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 xml:space="preserve">Inna (jaka): 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Z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zmian w kierunku GOZ: </w:t>
            </w:r>
          </w:p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Dla wskazanego obszaru działalności podlegającego transformacji w kierunku GOZ (patrz tab. 2.21 wniosku) przypisać wybrany przez Wnioskodawcę wskaźnik (mierzalny cel) i wskazać oczekiwane efekty przyjęcia strategii GOZ.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tbl>
            <w:tblPr>
              <w:tblW w:w="93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1237"/>
              <w:gridCol w:w="2697"/>
              <w:gridCol w:w="2690"/>
            </w:tblGrid>
            <w:tr>
              <w:trPr/>
              <w:tc>
                <w:tcPr>
                  <w:tcW w:w="39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Obszar działalności transformowany  w kierunku GOZ:</w:t>
                  </w:r>
                </w:p>
              </w:tc>
              <w:tc>
                <w:tcPr>
                  <w:tcW w:w="5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Zakres zmian:</w:t>
                  </w:r>
                </w:p>
              </w:tc>
              <w:tc>
                <w:tcPr>
                  <w:tcW w:w="5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Mierzalny cel:</w:t>
                  </w:r>
                </w:p>
              </w:tc>
              <w:tc>
                <w:tcPr>
                  <w:tcW w:w="5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Jednostka miary:</w:t>
                  </w:r>
                </w:p>
              </w:tc>
              <w:tc>
                <w:tcPr>
                  <w:tcW w:w="5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Stan przed realizacją Inwestycji Końcowej:</w:t>
                  </w:r>
                </w:p>
                <w:p>
                  <w:pPr>
                    <w:pStyle w:val="Normal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Liczba jednostek miary: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Oczekiwany stan po realizacji Inwestycji Końcowej: </w:t>
                  </w:r>
                </w:p>
                <w:p>
                  <w:pPr>
                    <w:pStyle w:val="Normal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Liczba jednostek miary:</w:t>
                  </w:r>
                </w:p>
              </w:tc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textAlignment w:val="baselin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right="575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444" w:right="575" w:hanging="4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alizowana Inwestycja Końcowa w obszarze GOZ może być uznana jak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sięwzięcie preferowa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nieważ:  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ależy zaznaczyć dany obszar preferencji (jeśli dotyczy) i krótko uzasadnić 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UWAGA!  ostatecznej kwalifikacji danej Inwestycji Końcowej jako preferencyjnej dokonuje Pożyczkodawc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Z preferencji wyłączone są inwestycje klasyfikowane do działu 45 PKD</w:t>
            </w:r>
          </w:p>
        </w:tc>
      </w:tr>
      <w:tr>
        <w:trPr>
          <w:trHeight w:val="426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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tyczy zapobiegania powstawaniu odpadów i przygotowania produktów do ponownego użycia</w:t>
            </w:r>
          </w:p>
        </w:tc>
      </w:tr>
      <w:tr>
        <w:trPr>
          <w:trHeight w:val="426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 – zgodnie z § 4 ust. 5 pkt 1) Regulaminu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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spierające rozwój i upowszechnienie modeli konsumpcji ukierunkowanych na najniższe zużycie zasobów;</w:t>
            </w:r>
          </w:p>
        </w:tc>
      </w:tr>
      <w:tr>
        <w:trPr>
          <w:trHeight w:val="426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 – zgodnie z § 4 ust. 5 pkt 2) Regulaminu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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widujące możliwość współpracy, polegającej na włączeniu podmiotów z innych państw członkowski UE lub spoza UE w realizacji projektów;</w:t>
            </w:r>
          </w:p>
        </w:tc>
      </w:tr>
      <w:tr>
        <w:trPr>
          <w:trHeight w:val="426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zasadnienie - zgodnie z § 4 ust. 5 pkt 3) Regulaminu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75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EE</w:t>
            </w:r>
          </w:p>
        </w:tc>
      </w:tr>
      <w:tr>
        <w:trPr>
          <w:trHeight w:val="567" w:hRule="atLeast"/>
          <w:cantSplit w:val="true"/>
        </w:trPr>
        <w:tc>
          <w:tcPr>
            <w:tcW w:w="4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5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E</w:t>
            </w:r>
          </w:p>
        </w:tc>
        <w:tc>
          <w:tcPr>
            <w:tcW w:w="1006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444" w:right="575" w:hanging="44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westycja Końcowa wpisuje się w: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8580</wp:posOffset>
                      </wp:positionV>
                      <wp:extent cx="6151880" cy="10947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1880" cy="1094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1"/>
                                    <w:gridCol w:w="90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napToGrid w:val="false"/>
                                          <w:ind w:left="720" w:right="575" w:hanging="36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575" w:hanging="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prawę efektywności energetycznej budynku wykorzystywanego do prowadzenia działalności gospodarczej wykazanej na podstawie Audytu energetycznego 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(sporządzony nie później niż 6 miesięcy od dnia złożenia wniosku o udzielenie pożyczki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right="575" w:hanging="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ind w:left="720" w:right="575" w:hanging="36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w tym uzyskanie oszczędności energii pierwotnej na poziomie 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≥ 3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right="575" w:hanging="0"/>
                                          <w:textAlignment w:val="baseline"/>
                                          <w:rPr>
                                            <w:rFonts w:ascii="Calibri" w:hAnsi="Calibri" w:eastAsia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ind w:left="720" w:right="575" w:hanging="360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w tym uzyskanie oszczędności energii pierwotnej na poziomie 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&lt; 30%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i realizowana będzie wyłącznie w połączeniu z działaniami (wydatkami) w obszarze transformacji GOZ, stanowiącymi więcej niż 50% kwoty Pożyczk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4pt;height:86.2pt;mso-wrap-distance-left:0pt;mso-wrap-distance-right:7.05pt;mso-wrap-distance-top:0pt;mso-wrap-distance-bottom:0pt;margin-top:-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9037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ind w:left="720" w:right="575" w:hanging="36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5" w:hanging="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Poprawę efektywności energetycznej budynku wykorzystywanego do prowadzenia działalności gospodarczej wykazanej na podstawie Audytu energetycznego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(sporządzony nie później niż 6 miesięcy od dnia złożenia wniosku o udzielenie pożyczk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575" w:hanging="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575" w:hanging="36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w tym uzyskanie oszczędności energii pierwotnej na poziomie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≥ 3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575" w:hanging="0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575" w:hanging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w tym uzyskanie oszczędności energii pierwotnej na poziomie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&lt; 30%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 i realizowana będzie wyłącznie w połączeniu z działaniami (wydatkami) w obszarze transformacji GOZ, stanowiącymi więcej niż 50% kwoty Pożyczk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68" w:hRule="atLeast"/>
          <w:cantSplit w:val="true"/>
        </w:trPr>
        <w:tc>
          <w:tcPr>
            <w:tcW w:w="4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575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444" w:right="575" w:hanging="444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plecze infrastrukturalne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(1) składniki infrastruktury ( budynek/nki) wykorzystywanej do prowadzenia działalności gospodarczej objęte inwestycją w zakresie poprawy efektywności energetycznej (2) potrzeby i konieczność przeprowadzenia inwestycji w zakresie poprawy efektywności energetycznej budynku/ów wykorzystywanych do prowadzenia działalności gospodarcz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444" w:right="575" w:hanging="44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 Pożyczki:</w:t>
            </w:r>
          </w:p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cel Pożyczki powinien wynikać z zakresu Inwestycji Końcowej i rodzaju wydatków wskazanych w tab. 2.30 wniosku 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7"/>
              </w:numPr>
              <w:ind w:left="444" w:right="575" w:hanging="444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ydatki finansowane z Ekopożyczki dla MŚP: </w:t>
            </w:r>
          </w:p>
        </w:tc>
      </w:tr>
      <w:tr>
        <w:trPr>
          <w:trHeight w:val="426" w:hRule="atLeast"/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1" w:right="16" w:firstLine="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8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wota w zł:</w:t>
            </w:r>
          </w:p>
        </w:tc>
      </w:tr>
      <w:tr>
        <w:trPr>
          <w:trHeight w:val="475" w:hRule="atLeast"/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</w:rPr>
              <w:t>.….. zł</w:t>
            </w:r>
          </w:p>
        </w:tc>
      </w:tr>
      <w:tr>
        <w:trPr>
          <w:trHeight w:val="475" w:hRule="atLeast"/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08" w:hanging="0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...….. zł</w:t>
            </w:r>
          </w:p>
        </w:tc>
      </w:tr>
      <w:tr>
        <w:trPr>
          <w:trHeight w:val="520" w:hRule="atLeast"/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</w:rPr>
              <w:t>.….. zł</w:t>
            </w:r>
          </w:p>
        </w:tc>
      </w:tr>
      <w:tr>
        <w:trPr>
          <w:trHeight w:val="475" w:hRule="atLeast"/>
          <w:cantSplit w:val="true"/>
        </w:trPr>
        <w:tc>
          <w:tcPr>
            <w:tcW w:w="75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5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kwota Pożyczki wyniesie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</w:p>
        </w:tc>
        <w:tc>
          <w:tcPr>
            <w:tcW w:w="2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</w:rPr>
              <w:t>.….. zł</w:t>
            </w:r>
          </w:p>
        </w:tc>
      </w:tr>
      <w:tr>
        <w:trPr>
          <w:trHeight w:val="475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31.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Czy Inwestycja Końcowa przyczyni się do utworzenia miejsc/a pracy: </w:t>
            </w:r>
          </w:p>
          <w:p>
            <w:pPr>
              <w:pStyle w:val="Normal"/>
              <w:ind w:left="2" w:right="575" w:hanging="0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(1) wskazać etaty w pełnym wymiarze czasy pracy, które powstaną do 24 m-cy od zawarcia Umowy Inwestycyjnej jako bezpośredni skutek realizacji Inwestycji Końcowej</w:t>
            </w:r>
          </w:p>
          <w:p>
            <w:pPr>
              <w:pStyle w:val="Normal"/>
              <w:numPr>
                <w:ilvl w:val="0"/>
                <w:numId w:val="16"/>
              </w:numPr>
              <w:ind w:left="1294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numPr>
                <w:ilvl w:val="0"/>
                <w:numId w:val="16"/>
              </w:numPr>
              <w:ind w:left="1294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 - podać ilość osób/etatów_________________                 </w:t>
            </w:r>
          </w:p>
          <w:p>
            <w:pPr>
              <w:pStyle w:val="Normal"/>
              <w:ind w:left="1294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:       ______   kobiet,      _______mężczyzn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ind w:left="444" w:right="575" w:hanging="44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min realizacji Inwestycji Końcowej:</w:t>
            </w:r>
          </w:p>
          <w:p>
            <w:pPr>
              <w:pStyle w:val="Normal"/>
              <w:ind w:right="57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 __ __ - __ __-__ __ __ __ r.                  do__ __ - __ __-__ __ __ __ r.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ind w:left="444" w:right="575" w:hanging="444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Źródła finansowa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westycji Końcowej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ind w:left="360" w:right="575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tbl>
            <w:tblPr>
              <w:tblW w:w="94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4665"/>
            </w:tblGrid>
            <w:tr>
              <w:trPr>
                <w:trHeight w:val="393" w:hRule="atLeast"/>
              </w:trPr>
              <w:tc>
                <w:tcPr>
                  <w:tcW w:w="47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 xml:space="preserve">Ekopożyczka dla MŚP </w:t>
                  </w: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zgodnie z tab. 2.30</w:t>
                  </w:r>
                </w:p>
              </w:tc>
              <w:tc>
                <w:tcPr>
                  <w:tcW w:w="466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right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74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Wkład własny Wnioskodawcy</w:t>
                  </w:r>
                </w:p>
              </w:tc>
              <w:tc>
                <w:tcPr>
                  <w:tcW w:w="466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right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/>
              <w:tc>
                <w:tcPr>
                  <w:tcW w:w="474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Inne źródła finansowania</w:t>
                  </w:r>
                </w:p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i/>
                      <w:iCs/>
                      <w:sz w:val="20"/>
                      <w:szCs w:val="20"/>
                    </w:rPr>
                    <w:t>jakie:</w:t>
                  </w:r>
                </w:p>
              </w:tc>
              <w:tc>
                <w:tcPr>
                  <w:tcW w:w="4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right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74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44" w:hanging="0"/>
                    <w:jc w:val="right"/>
                    <w:textAlignment w:val="baselin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>Łączna wartość Inwestycji Końcowej</w:t>
                  </w:r>
                </w:p>
              </w:tc>
              <w:tc>
                <w:tcPr>
                  <w:tcW w:w="466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right"/>
                    <w:textAlignment w:val="baselin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>zł</w:t>
                  </w:r>
                </w:p>
              </w:tc>
            </w:tr>
          </w:tbl>
          <w:p>
            <w:pPr>
              <w:pStyle w:val="Normal"/>
              <w:ind w:right="575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3 - WNIOSKOWANA KWOTA EKOPOŻYCZKI DLA MŚP</w:t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right="575" w:hanging="360"/>
              <w:rPr>
                <w:rFonts w:ascii="Fira Sans Condensed SemiBold" w:hAnsi="Fira Sans Condensed SemiBold" w:cs="Fira Sans Condensed SemiBold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Fira Sans Condensed SemiBold" w:ascii="Fira Sans Condensed SemiBold" w:hAnsi="Fira Sans Condensed SemiBold"/>
                <w:b/>
                <w:bCs/>
                <w:vanish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20" w:right="575" w:hanging="360"/>
              <w:rPr>
                <w:rFonts w:ascii="Fira Sans Condensed SemiBold" w:hAnsi="Fira Sans Condensed SemiBold" w:cs="Fira Sans Condensed SemiBold"/>
                <w:vanish/>
                <w:sz w:val="20"/>
                <w:szCs w:val="20"/>
              </w:rPr>
            </w:pPr>
            <w:r>
              <w:rPr>
                <w:rFonts w:cs="Fira Sans Condensed SemiBold" w:ascii="Fira Sans Condensed SemiBold" w:hAnsi="Fira Sans Condensed SemiBold"/>
                <w:vanish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20" w:right="575" w:hanging="360"/>
              <w:rPr>
                <w:rFonts w:ascii="Fira Sans Condensed SemiBold" w:hAnsi="Fira Sans Condensed SemiBold" w:cs="Fira Sans Condensed SemiBold"/>
                <w:vanish/>
                <w:sz w:val="20"/>
                <w:szCs w:val="20"/>
              </w:rPr>
            </w:pPr>
            <w:r>
              <w:rPr>
                <w:rFonts w:cs="Fira Sans Condensed SemiBold" w:ascii="Fira Sans Condensed SemiBold" w:hAnsi="Fira Sans Condensed SemiBold"/>
                <w:vanish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ind w:left="366" w:right="575" w:hanging="360"/>
              <w:rPr/>
            </w:pPr>
            <w:r>
              <w:rPr>
                <w:rFonts w:eastAsia="Fira Sans Condensed SemiBold" w:cs="Fira Sans Condensed SemiBold" w:ascii="Fira Sans Condensed SemiBold" w:hAnsi="Fira Sans Condensed SemiBold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iniejszym wnioskuję o udzielenie Ekopożyczki dla MŚP w kwocie: </w:t>
            </w:r>
          </w:p>
          <w:p>
            <w:pPr>
              <w:pStyle w:val="Normal"/>
              <w:ind w:left="290"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tbl>
            <w:tblPr>
              <w:tblW w:w="10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7955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5" w:hanging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8" w:leader="none"/>
                    </w:tabs>
                    <w:ind w:right="31" w:hanging="0"/>
                    <w:jc w:val="right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</w:t>
                  </w: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7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5" w:hanging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575" w:hanging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słownie: </w:t>
                  </w:r>
                </w:p>
              </w:tc>
            </w:tr>
          </w:tbl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90" w:hanging="284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kres spłaty Pożyczki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m-ce):    _____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 tym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rencj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(m-ce): _____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</w:t>
            </w:r>
          </w:p>
          <w:p>
            <w:pPr>
              <w:pStyle w:val="Normal"/>
              <w:ind w:right="575" w:hanging="0"/>
              <w:rPr>
                <w:rFonts w:ascii="Fira Sans Condensed SemiBold" w:hAnsi="Fira Sans Condensed SemiBold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</w:p>
        </w:tc>
      </w:tr>
    </w:tbl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2"/>
        <w:gridCol w:w="5213"/>
      </w:tblGrid>
      <w:tr>
        <w:trPr>
          <w:trHeight w:val="652" w:hRule="atLeast"/>
          <w:cantSplit w:val="true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4 – OŚWIADCZENIA WNIOSKODAWCY</w:t>
            </w:r>
          </w:p>
        </w:tc>
      </w:tr>
      <w:tr>
        <w:trPr>
          <w:trHeight w:val="364" w:hRule="atLeast"/>
          <w:cantSplit w:val="true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1"/>
                <w:numId w:val="13"/>
              </w:numPr>
              <w:spacing w:lineRule="auto" w:line="240" w:before="80" w:after="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tyczące Wnioskodawcy i jego przedsiębiorstwa </w:t>
            </w:r>
          </w:p>
        </w:tc>
      </w:tr>
      <w:tr>
        <w:trPr>
          <w:trHeight w:val="6076" w:hRule="atLeast"/>
          <w:cantSplit w:val="true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świadczam, że: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rzedsiębiorstwie nie ciąży obowiązek zwrotu pomocy, wynikający z decyzji Komisji Europejskiej uznającej pomoc za niezgodną z prawem oraz ze wspólnym rynkiem lub orzeczenia sądu krajowego lub unijnego;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iębiorstwo nie znajduje się w trudnej sytuacji zgodnie z definicją w art. 2 pkt 18 Rozporządzenia 651/2014;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240"/>
              <w:ind w:left="288" w:hanging="28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dsiębiorstwo nie podlega wykluczeniu z możliwości dostępu do środków publicznych na podstawie przepisów prawa a także wykluczeniu takiemu nie podlegają osoby uprawnione do reprezentowania;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o nie jest podmiotem powiązanym stosunku do których Pożyczkodawca lub osoby upoważnione do jego reprezentacji posiadają, tak bezpośrednio jak i pośrednio jakiekolwiek powiązania, w tym o charakterze majątkowym,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kapitałowym, osobowym czy też faktycznym, które wpływają lub mogłyby potencjalnie wpływać na prawidłową realizację Operacji;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znajduje się w trakcie likwidacji, postępowania upadłościowego, naprawczego lub pod zarządem komisarycznym, restrukturyzacyjnym lub w trakcie jakiegokolwiek innego postępowania mającego podobne skutki, jak również nie został złożony wobec niej wniosek i nie istnieją jakiekolwiek przesłanki do wszczęcia jakiegokolwiek z takich postępowań lub faktycznie nie zawiesiła ona swojej działalności;</w:t>
            </w:r>
          </w:p>
          <w:p>
            <w:pPr>
              <w:pStyle w:val="Normal"/>
              <w:numPr>
                <w:ilvl w:val="0"/>
                <w:numId w:val="14"/>
              </w:numPr>
              <w:ind w:left="288" w:hanging="284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o nie jest podmiotem mającym siedzibę lub utworzonym w kraju z Czarnej listy (Załącznik I do Komunikatu Komisji Europejskiej w sprawie nowych wymogów dotyczących unikania opodatkowania w prawodawstwie UE, regulującego w szczególności operacje finansowania i inwestycji C(2018) 1756, C(2018) 175, wraz z wszelkimi jego aktualizacjami) oraz </w:t>
            </w:r>
          </w:p>
          <w:p>
            <w:pPr>
              <w:pStyle w:val="Normal"/>
              <w:numPr>
                <w:ilvl w:val="0"/>
                <w:numId w:val="14"/>
              </w:numPr>
              <w:ind w:left="714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ie prowadzi działalności i nie utrzymuje relacji biznesowych z podmiotami mającymi siedzibę lub utworzonymi w krajach z Czarnej listy; 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240"/>
              <w:ind w:left="714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achodzą w stosunku do Ostatecznego Odbiorcy ani też do osób wchodzących w skład jego organów przesłanki do wykluczenia określone w art. 136 Rozporządzenia 2018/1046;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Default"/>
              <w:numPr>
                <w:ilvl w:val="0"/>
                <w:numId w:val="14"/>
              </w:numPr>
              <w:ind w:left="288" w:hanging="284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jestem /  nie jestem*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owiązanymi, w stosunku do których Pożyczkodawca lub osoby upoważnione do jego reprezentacji posiadają, tak bezpośrednio jak i pośrednio jakiekolwiek powiązania, w tym o charakterze majątkowym,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kapitałowym, osobowym czy też faktycznym, które wpływają lub mogłyby potencjalnie wpływać na prawidłową realizację Operacji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podkreślić właściwe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</w:tr>
      <w:tr>
        <w:trPr>
          <w:trHeight w:val="2427" w:hRule="atLeast"/>
          <w:cantSplit w:val="true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8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m postanowienia Regulaminu Działalności Pożyczkowej „Programu Finansowania w ramach środków Programu Regionalnego Fundusze Europejskie dla Pomorza 2021-2027 Produkt Finansowy – Ekopożyczka dla MŚP”, warunki Umowy Inwestycyjnej i Karty Produktu, postanowienia Polityki wraz z Tabelą opłat pobieranych przez Pomorski Fundusz Pożyczkowy sp. z o.o. przy udzielaniu pożyczek z Programu Finansowania oraz wynikające z nich obowiązki Pożyczkobiorcy i Poręczycieli;</w:t>
            </w:r>
          </w:p>
          <w:p>
            <w:pPr>
              <w:pStyle w:val="Default"/>
              <w:numPr>
                <w:ilvl w:val="0"/>
                <w:numId w:val="14"/>
              </w:numPr>
              <w:ind w:left="288" w:hanging="284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dane i informacje zawarte w niniejszym wniosku oraz w dołączonych jako załączniki dokumentach są zgodne z prawdą i że jestem świadomy odpowiedzialności karnej wynikającej z zapisu § 297 ustawy z dnia 6 czerwca 1997 r. Kodeks karny (Dz. U. z 2016 r. poz. 1137, z późn. zm.) dotyczącej przedłożenia podrobionego, przerobionego, poświadczającego nieprawdę albo nierzetelnego dokumentu; 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80" w:after="8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1"/>
                <w:numId w:val="13"/>
              </w:numPr>
              <w:spacing w:lineRule="auto" w:line="240" w:before="80" w:after="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ące realizowanej Inwestycji Końcowej</w:t>
            </w:r>
          </w:p>
        </w:tc>
      </w:tr>
      <w:tr>
        <w:trPr>
          <w:trHeight w:val="3988" w:hRule="atLeast"/>
          <w:cantSplit w:val="true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am, ż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inansowana z Pożyczk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westycja Końcow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90" w:right="573" w:hanging="284"/>
              <w:rPr>
                <w:rFonts w:ascii="Calibri" w:hAnsi="Calibri" w:cs="Calibri"/>
                <w:sz w:val="20"/>
                <w:szCs w:val="20"/>
              </w:rPr>
            </w:pPr>
            <w:bookmarkStart w:id="5" w:name="_Hlk173398590"/>
            <w:r>
              <w:rPr>
                <w:rFonts w:cs="Calibri" w:ascii="Calibri" w:hAnsi="Calibri"/>
                <w:sz w:val="20"/>
                <w:szCs w:val="20"/>
              </w:rPr>
              <w:t xml:space="preserve">nie zostanie fizycznie ukończona i/lub w pełni wdrożona przed dniem zawarcia Umowy Inwestycyjnej, </w:t>
            </w:r>
            <w:bookmarkEnd w:id="5"/>
          </w:p>
          <w:p>
            <w:pPr>
              <w:pStyle w:val="Normal"/>
              <w:numPr>
                <w:ilvl w:val="0"/>
                <w:numId w:val="3"/>
              </w:numPr>
              <w:ind w:left="290" w:right="575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tencjał w zakresie finansowej wykonalności;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575" w:hanging="284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ędzie zgodna z Kartą Produktu, z której treścią zapoznałem się na etapie wnioskowania o wsparcie oraz  Odpowiednimi Regulacjami w tym:</w:t>
            </w:r>
          </w:p>
          <w:p>
            <w:pPr>
              <w:pStyle w:val="Normal"/>
              <w:numPr>
                <w:ilvl w:val="0"/>
                <w:numId w:val="3"/>
              </w:numPr>
              <w:ind w:left="572" w:right="575" w:hanging="21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ą równości szans i niedyskryminacji, w tym dostępności dla osób z niepełnosprawnościami;</w:t>
            </w:r>
          </w:p>
          <w:p>
            <w:pPr>
              <w:pStyle w:val="Normal"/>
              <w:numPr>
                <w:ilvl w:val="0"/>
                <w:numId w:val="3"/>
              </w:numPr>
              <w:ind w:left="572" w:right="575" w:hanging="21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ą równości kobiet i mężczyzn;</w:t>
            </w:r>
          </w:p>
          <w:p>
            <w:pPr>
              <w:pStyle w:val="Normal"/>
              <w:numPr>
                <w:ilvl w:val="0"/>
                <w:numId w:val="3"/>
              </w:numPr>
              <w:ind w:left="572" w:right="575" w:hanging="21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wami i wolnościami wynikającymi z Karty Praw Podstawowych UE i Konwencji o prawach osób niepełnosprawnych;</w:t>
            </w:r>
          </w:p>
          <w:p>
            <w:pPr>
              <w:pStyle w:val="Normal"/>
              <w:numPr>
                <w:ilvl w:val="0"/>
                <w:numId w:val="3"/>
              </w:numPr>
              <w:ind w:left="572" w:right="575" w:hanging="21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adami horyzontalnymi określonymi w art. 9 Rozporządzenia 2021/1060;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ind w:left="572" w:hanging="21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ą zrównoważonego rozwoju, w tym zasadą „nie czyń poważnych szkód (DNSH).</w:t>
            </w:r>
          </w:p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 ramach realizacji Inwestycji Końcow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obowiązuję się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przestrzegania: 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575" w:hanging="28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bowiązków informacyjnych i promocyjnych określonych w Umowie Inwestycyjnej i Odpowiednich Regulacjach w zakresie jaki mnie dotyczy; 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575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 dotyczących unikania nakładania się finansowania przyznanego z Funduszy Europejskich, z innych funduszy, programów, środków i instrumentów Unii Europejskiej, a także innych źródeł pomocy krajowej i zagranicznej;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575" w:hanging="28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godności z Umową Inwestycyjną i Kartą Produktu, z których treścią zapoznałem się na etapie wnioskowania o wsparcie oraz Odpowiednimi Regulacjami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60" w:after="60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1"/>
                <w:numId w:val="13"/>
              </w:numPr>
              <w:spacing w:lineRule="auto" w:line="240" w:before="80" w:after="8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zakresie pomocy publicznej:</w:t>
            </w:r>
          </w:p>
        </w:tc>
      </w:tr>
      <w:tr>
        <w:trPr>
          <w:trHeight w:val="2394" w:hRule="atLeast"/>
          <w:cantSplit w:val="true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am, że: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przedsiębiorstwo nie jest wykluczon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tosownie do Rozporządzenia 2023/2831 - ubiegam się 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moc de minimis</w:t>
            </w:r>
            <w:r>
              <w:rPr>
                <w:rFonts w:cs="Calibri" w:ascii="Calibri" w:hAnsi="Calibri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288" w:hanging="284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przedsiębiorstwo nie jest wykluczon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tosownie do Rozporządzenia 651/2014 - ubiegam się 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gionalną pomoc inwestycyjn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art. 14 Rozporządzenia 651/2014 i w związku z tym: 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572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sowana z Pożyczk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westycja Końcowa </w:t>
            </w:r>
            <w:r>
              <w:rPr>
                <w:rFonts w:cs="Calibri" w:ascii="Calibri" w:hAnsi="Calibri"/>
                <w:sz w:val="20"/>
                <w:szCs w:val="20"/>
              </w:rPr>
              <w:t>nie jest objęta wykluczeniami właściwymi dla regionalnej pomocy inwestycyjnej, o których mowa w Rozporządzenia Komisji (UE) NR 651/2014 z dnia 17.06.2014 r. uznającym niektóre rodzaje pomocy za zgodne z rynkiem wewnętrznym w zastosowaniu art. 107 i 108 Traktatu i spełnia definicję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inwestycji początkowej </w:t>
            </w:r>
            <w:r>
              <w:rPr>
                <w:rFonts w:cs="Calibri" w:ascii="Calibri" w:hAnsi="Calibri"/>
                <w:sz w:val="20"/>
                <w:szCs w:val="20"/>
              </w:rPr>
              <w:t>w rozumieniu art. 2 pkt 49 Rozporządzenia 651/2014;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572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bowiązuję się utrzymać Inwestycję Końcową co najmniej przez trzy lata od daty jej zakończenia (zrealizowania);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572" w:hanging="28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obowiązuję się wnieść wkład finansowy w wysokości co najmniej 25% kosztów kwalifikowalnych ze środków wolnych od wszelkiego publicznego wsparcia;  </w:t>
            </w:r>
          </w:p>
          <w:p>
            <w:pPr>
              <w:pStyle w:val="Normal"/>
              <w:numPr>
                <w:ilvl w:val="0"/>
                <w:numId w:val="11"/>
              </w:numPr>
              <w:ind w:left="285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o nie jest wykluczone stosownie do Rozporządzenia 651/2014 - ubiegam się 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moc inwestycyjną na środki wspierające efektywność energetyczną inną niż w budynka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w art. 38 Rozporządzenia 651/2014;</w:t>
            </w:r>
          </w:p>
          <w:p>
            <w:pPr>
              <w:pStyle w:val="Normal"/>
              <w:numPr>
                <w:ilvl w:val="0"/>
                <w:numId w:val="11"/>
              </w:numPr>
              <w:ind w:left="285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o nie jest wykluczone stosownie do Rozporządzenia 651/2014 - ubiegam się 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moc inwestycyjną na projekty wspierające efektywność energetyczną w budynkach w formie instrumentów finansow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art. 39 Rozporządzenia 651/2014;</w:t>
            </w:r>
          </w:p>
          <w:p>
            <w:pPr>
              <w:pStyle w:val="Normal"/>
              <w:numPr>
                <w:ilvl w:val="0"/>
                <w:numId w:val="11"/>
              </w:numPr>
              <w:ind w:left="285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o nie jest wykluczone stosownie do Rozporządzenia 651/2014 - ubiegam się 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moc inwestycyjną na propagowanie energii ze źródeł odnawial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art. 41 Rozporządzenia 651/2014;</w:t>
            </w:r>
          </w:p>
          <w:p>
            <w:pPr>
              <w:pStyle w:val="Normal"/>
              <w:numPr>
                <w:ilvl w:val="0"/>
                <w:numId w:val="11"/>
              </w:numPr>
              <w:ind w:left="285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o nie jest wykluczone stosownie do Rozporządzenia 651/2014 -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biegam się o pomoc na badania i usługi doradcze dotyczące ochrony środowiska i kwestii energety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art. 49 Rozporządzenia 651/2014.</w:t>
            </w:r>
          </w:p>
          <w:p>
            <w:pPr>
              <w:pStyle w:val="Normal"/>
              <w:ind w:left="28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iarygodność danych zawartych we wniosku i załączonych dokumentach oraz ich zgodność ze stanem faktycznym i prawnym potwierdzam własnoręcznym podpisem.</w:t>
            </w:r>
          </w:p>
        </w:tc>
      </w:tr>
      <w:tr>
        <w:trPr>
          <w:trHeight w:val="435" w:hRule="atLeast"/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Data i miejsce złożenia wniosku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odpis Wnioskodawcy</w:t>
            </w:r>
          </w:p>
        </w:tc>
      </w:tr>
    </w:tbl>
    <w:p>
      <w:pPr>
        <w:pStyle w:val="Heading1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Fira Sans Condensed" w:hAnsi="Fira Sans Condensed" w:cs="Fira Sans Condensed"/>
          <w:sz w:val="22"/>
          <w:szCs w:val="22"/>
        </w:rPr>
      </w:pPr>
      <w:r>
        <w:rPr>
          <w:rFonts w:cs="Fira Sans Condensed" w:ascii="Fira Sans Condensed" w:hAnsi="Fira Sans Condensed"/>
          <w:sz w:val="22"/>
          <w:szCs w:val="22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4819"/>
      </w:tblGrid>
      <w:tr>
        <w:trPr>
          <w:trHeight w:val="538" w:hRule="atLeast"/>
          <w:cantSplit w:val="true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Wypełnia pracownik Pomorskiego Funduszu Pożyczkowego Sp. z o.o. </w:t>
            </w:r>
          </w:p>
        </w:tc>
      </w:tr>
      <w:tr>
        <w:trPr>
          <w:trHeight w:val="538" w:hRule="atLeast"/>
          <w:cantSplit w:val="true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twierdzenie złożenia wniosku z wymaganymi załącznikami: </w:t>
            </w:r>
          </w:p>
        </w:tc>
      </w:tr>
      <w:tr>
        <w:trPr>
          <w:trHeight w:val="538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Data i miejsce złożenia wnios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Oddział, w którym złożon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.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rFonts w:cs="Calibri" w:ascii="Calibri" w:hAnsi="Calibri"/>
                <w:sz w:val="18"/>
              </w:rPr>
              <w:t>Podpis pracownika przyjmująceg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twierdzenie rejestracji wniosku: </w:t>
            </w:r>
          </w:p>
        </w:tc>
      </w:tr>
      <w:tr>
        <w:trPr>
          <w:trHeight w:val="538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Nr rejestrowy wnios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Podpis pracownika rejestrująceg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09" w:top="993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Fira Sans Condensed SemiBold">
    <w:charset w:val="00"/>
    <w:family w:val="swiss"/>
    <w:pitch w:val="variable"/>
  </w:font>
  <w:font w:name="Fira San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76" w:leader="none"/>
      </w:tabs>
      <w:spacing w:before="0" w:after="0"/>
      <w:contextualSpacing/>
      <w:rPr>
        <w:rFonts w:ascii="Arial" w:hAnsi="Arial" w:cs="Arial"/>
        <w:lang w:val="en-US" w:eastAsia="en-US"/>
      </w:rPr>
    </w:pPr>
    <w:bookmarkStart w:id="32" w:name="_Hlk208933206"/>
    <w:bookmarkStart w:id="33" w:name="_Hlk208933205"/>
    <w:bookmarkStart w:id="34" w:name="_Hlk208933130"/>
    <w:bookmarkStart w:id="35" w:name="_Hlk208933129"/>
    <w:bookmarkStart w:id="36" w:name="_Hlk208933125"/>
    <w:bookmarkStart w:id="37" w:name="_Hlk208933124"/>
    <w:bookmarkStart w:id="38" w:name="_Hlk208933085"/>
    <w:bookmarkStart w:id="39" w:name="_Hlk208933084"/>
    <w:bookmarkStart w:id="40" w:name="_Hlk208933024"/>
    <w:bookmarkStart w:id="41" w:name="_Hlk208933023"/>
    <w:bookmarkStart w:id="42" w:name="_Hlk208932933"/>
    <w:bookmarkStart w:id="43" w:name="_Hlk208932932"/>
    <w:bookmarkStart w:id="44" w:name="_Hlk208932892"/>
    <w:bookmarkStart w:id="45" w:name="_Hlk208932891"/>
    <w:bookmarkStart w:id="46" w:name="_Hlk208932807"/>
    <w:bookmarkStart w:id="47" w:name="_Hlk208932806"/>
    <w:bookmarkStart w:id="48" w:name="_Hlk208932760"/>
    <w:bookmarkStart w:id="49" w:name="_Hlk208932759"/>
    <w:bookmarkStart w:id="50" w:name="_Hlk208932690"/>
    <w:bookmarkStart w:id="51" w:name="_Hlk208932689"/>
    <w:bookmarkStart w:id="52" w:name="_Hlk208932643"/>
    <w:bookmarkStart w:id="53" w:name="_Hlk208932642"/>
    <w:bookmarkStart w:id="54" w:name="_Hlk208932494"/>
    <w:bookmarkStart w:id="55" w:name="_Hlk208932493"/>
    <w:bookmarkStart w:id="56" w:name="_Hlk208932441"/>
    <w:bookmarkStart w:id="57" w:name="_Hlk208932440"/>
    <w:bookmarkStart w:id="58" w:name="_Hlk208932287"/>
    <w:bookmarkStart w:id="59" w:name="_Hlk208932286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3370</wp:posOffset>
          </wp:positionH>
          <wp:positionV relativeFrom="paragraph">
            <wp:posOffset>-35560</wp:posOffset>
          </wp:positionV>
          <wp:extent cx="2438400" cy="464820"/>
          <wp:effectExtent l="0" t="0" r="0" b="0"/>
          <wp:wrapTight wrapText="bothSides">
            <wp:wrapPolygon edited="0">
              <wp:start x="-84" y="866"/>
              <wp:lineTo x="-84" y="10132"/>
              <wp:lineTo x="-2" y="11899"/>
              <wp:lineTo x="11642" y="11899"/>
              <wp:lineTo x="11895" y="7933"/>
              <wp:lineTo x="21429" y="6165"/>
              <wp:lineTo x="21600" y="2199"/>
              <wp:lineTo x="20920" y="866"/>
              <wp:lineTo x="-84" y="866"/>
            </wp:wrapPolygon>
          </wp:wrapTight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-122555</wp:posOffset>
              </wp:positionV>
              <wp:extent cx="6793230" cy="0"/>
              <wp:effectExtent l="0" t="3175" r="0" b="3175"/>
              <wp:wrapNone/>
              <wp:docPr id="6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5pt,-9.65pt" to="511.9pt,-9.65pt" ID="Łącznik prosty 2" stroked="t" o:allowincell="f" style="position:absolute;mso-position-horizontal:center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429000</wp:posOffset>
          </wp:positionH>
          <wp:positionV relativeFrom="paragraph">
            <wp:posOffset>-83185</wp:posOffset>
          </wp:positionV>
          <wp:extent cx="3284220" cy="457200"/>
          <wp:effectExtent l="0" t="0" r="0" b="0"/>
          <wp:wrapSquare wrapText="bothSides"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7584" r="-4616" b="11677"/>
                  <a:stretch>
                    <a:fillRect/>
                  </a:stretch>
                </pic:blipFill>
                <pic:spPr bwMode="auto">
                  <a:xfrm>
                    <a:off x="0" y="0"/>
                    <a:ext cx="32842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n-US" w:eastAsia="en-US"/>
      </w:rPr>
      <w:tab/>
    </w:r>
  </w:p>
  <w:p>
    <w:pPr>
      <w:pStyle w:val="Footer"/>
      <w:tabs>
        <w:tab w:val="clear" w:pos="4536"/>
        <w:tab w:val="clear" w:pos="9072"/>
        <w:tab w:val="left" w:pos="2412" w:leader="none"/>
        <w:tab w:val="left" w:pos="2784" w:leader="none"/>
      </w:tabs>
      <w:ind w:left="-851" w:right="-853" w:hanging="0"/>
      <w:rPr>
        <w:sz w:val="22"/>
        <w:szCs w:val="22"/>
      </w:rPr>
    </w:pPr>
    <w:bookmarkStart w:id="60" w:name="_Hlk208933206"/>
    <w:bookmarkStart w:id="61" w:name="_Hlk208933205"/>
    <w:bookmarkStart w:id="62" w:name="_Hlk208933130"/>
    <w:bookmarkStart w:id="63" w:name="_Hlk208933129"/>
    <w:bookmarkStart w:id="64" w:name="_Hlk208933125"/>
    <w:bookmarkStart w:id="65" w:name="_Hlk208933124"/>
    <w:bookmarkStart w:id="66" w:name="_Hlk208933085"/>
    <w:bookmarkStart w:id="67" w:name="_Hlk208933084"/>
    <w:bookmarkStart w:id="68" w:name="_Hlk208933024"/>
    <w:bookmarkStart w:id="69" w:name="_Hlk208933023"/>
    <w:bookmarkStart w:id="70" w:name="_Hlk208932933"/>
    <w:bookmarkStart w:id="71" w:name="_Hlk208932932"/>
    <w:bookmarkStart w:id="72" w:name="_Hlk208932892"/>
    <w:bookmarkStart w:id="73" w:name="_Hlk208932891"/>
    <w:bookmarkStart w:id="74" w:name="_Hlk208932807"/>
    <w:bookmarkStart w:id="75" w:name="_Hlk208932806"/>
    <w:bookmarkStart w:id="76" w:name="_Hlk208932760"/>
    <w:bookmarkStart w:id="77" w:name="_Hlk208932759"/>
    <w:bookmarkStart w:id="78" w:name="_Hlk208932690"/>
    <w:bookmarkStart w:id="79" w:name="_Hlk208932689"/>
    <w:bookmarkStart w:id="80" w:name="_Hlk208932643"/>
    <w:bookmarkStart w:id="81" w:name="_Hlk208932642"/>
    <w:bookmarkStart w:id="82" w:name="_Hlk208932494"/>
    <w:bookmarkStart w:id="83" w:name="_Hlk208932493"/>
    <w:bookmarkStart w:id="84" w:name="_Hlk208932441"/>
    <w:bookmarkStart w:id="85" w:name="_Hlk208932440"/>
    <w:bookmarkStart w:id="86" w:name="_Hlk208932287"/>
    <w:bookmarkStart w:id="87" w:name="_Hlk208932286"/>
    <w:r>
      <w:rPr>
        <w:sz w:val="22"/>
        <w:szCs w:val="22"/>
      </w:rPr>
      <w:tab/>
      <w:tab/>
    </w:r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jc w:val="center"/>
      <w:rPr/>
    </w:pPr>
    <w:bookmarkStart w:id="6" w:name="_Hlk208933181"/>
    <w:bookmarkStart w:id="7" w:name="_Hlk208933180"/>
    <w:bookmarkStart w:id="8" w:name="_Hlk208933111"/>
    <w:bookmarkStart w:id="9" w:name="_Hlk208933110"/>
    <w:bookmarkStart w:id="10" w:name="_Hlk208933062"/>
    <w:bookmarkStart w:id="11" w:name="_Hlk208933061"/>
    <w:bookmarkStart w:id="12" w:name="_Hlk208933008"/>
    <w:bookmarkStart w:id="13" w:name="_Hlk208933007"/>
    <w:bookmarkStart w:id="14" w:name="_Hlk208932920"/>
    <w:bookmarkStart w:id="15" w:name="_Hlk208932919"/>
    <w:bookmarkStart w:id="16" w:name="_Hlk208932876"/>
    <w:bookmarkStart w:id="17" w:name="_Hlk208932875"/>
    <w:bookmarkStart w:id="18" w:name="_Hlk208932868"/>
    <w:bookmarkStart w:id="19" w:name="_Hlk208932867"/>
    <w:bookmarkStart w:id="20" w:name="_Hlk208932789"/>
    <w:bookmarkStart w:id="21" w:name="_Hlk208932788"/>
    <w:bookmarkStart w:id="22" w:name="_Hlk208932738"/>
    <w:bookmarkStart w:id="23" w:name="_Hlk208932737"/>
    <w:bookmarkStart w:id="24" w:name="_Hlk208932674"/>
    <w:bookmarkStart w:id="25" w:name="_Hlk208932673"/>
    <w:bookmarkStart w:id="26" w:name="_Hlk208932622"/>
    <w:bookmarkStart w:id="27" w:name="_Hlk208932621"/>
    <w:bookmarkStart w:id="28" w:name="_Hlk208932472"/>
    <w:bookmarkStart w:id="29" w:name="_Hlk208932471"/>
    <w:bookmarkStart w:id="30" w:name="_Hlk208932418"/>
    <w:bookmarkStart w:id="31" w:name="_Hlk208932417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6710</wp:posOffset>
              </wp:positionH>
              <wp:positionV relativeFrom="paragraph">
                <wp:posOffset>721995</wp:posOffset>
              </wp:positionV>
              <wp:extent cx="6793230" cy="0"/>
              <wp:effectExtent l="0" t="3175" r="0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56.85pt" to="507.55pt,56.85pt" ID="Łącznik prosty 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6212840" cy="72263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1284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>
        <w:sz w:val="20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24"/>
      <w:numFmt w:val="decimal"/>
      <w:lvlText w:val="%1.%2."/>
      <w:lvlJc w:val="left"/>
      <w:pPr>
        <w:tabs>
          <w:tab w:val="num" w:pos="0"/>
        </w:tabs>
        <w:ind w:left="444" w:hanging="444"/>
      </w:pPr>
      <w:rPr>
        <w:sz w:val="16"/>
        <w:b w:val="false"/>
        <w:szCs w:val="16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103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>
        <w:sz w:val="20"/>
        <w:b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32"/>
      <w:numFmt w:val="decimal"/>
      <w:lvlText w:val="%1.%2."/>
      <w:lvlJc w:val="left"/>
      <w:pPr>
        <w:tabs>
          <w:tab w:val="num" w:pos="0"/>
        </w:tabs>
        <w:ind w:left="444" w:hanging="444"/>
      </w:pPr>
      <w:rPr>
        <w:sz w:val="16"/>
        <w:b w:val="false"/>
        <w:szCs w:val="16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bullet"/>
      <w:lvlText w:val=""/>
      <w:lvlJc w:val="left"/>
      <w:pPr>
        <w:tabs>
          <w:tab w:val="num" w:pos="0"/>
        </w:tabs>
        <w:ind w:left="1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Verdana" w:hAnsi="Verdana" w:cs="Times New Roma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lineRule="atLeast" w:line="280" w:before="120" w:after="120"/>
      <w:ind w:right="-285" w:hanging="0"/>
      <w:jc w:val="both"/>
      <w:outlineLvl w:val="3"/>
    </w:pPr>
    <w:rPr>
      <w:rFonts w:ascii="Verdana" w:hAnsi="Verdana" w:cs="Times New Roman"/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 w:before="240" w:after="60"/>
      <w:ind w:right="-284" w:hanging="0"/>
      <w:jc w:val="both"/>
      <w:outlineLvl w:val="4"/>
    </w:pPr>
    <w:rPr>
      <w:rFonts w:ascii="Verdana" w:hAnsi="Verdana" w:cs="Times New Roman"/>
      <w:b/>
      <w:sz w:val="20"/>
      <w:u w:val="single"/>
    </w:rPr>
  </w:style>
  <w:style w:type="character" w:styleId="WW8Num1z0">
    <w:name w:val="WW8Num1z0"/>
    <w:qFormat/>
    <w:rPr>
      <w:b/>
      <w:bCs/>
      <w:iCs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b w:val="false"/>
      <w:bCs/>
      <w:i w:val="false"/>
      <w:iCs w:val="false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 w:val="false"/>
      <w:bCs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b w:val="false"/>
      <w:bCs/>
      <w:sz w:val="16"/>
      <w:szCs w:val="16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sz w:val="16"/>
      <w:szCs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b w:val="false"/>
      <w:bCs/>
      <w:i w:val="false"/>
      <w:iCs w:val="false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/>
      <w:sz w:val="16"/>
      <w:szCs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  <w:bCs w:val="false"/>
      <w:sz w:val="16"/>
      <w:szCs w:val="1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16"/>
      <w:szCs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0"/>
    </w:rPr>
  </w:style>
  <w:style w:type="character" w:styleId="WW8Num27z1">
    <w:name w:val="WW8Num27z1"/>
    <w:qFormat/>
    <w:rPr>
      <w:b w:val="false"/>
      <w:bCs/>
      <w:sz w:val="16"/>
      <w:szCs w:val="1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b w:val="false"/>
      <w:bCs/>
      <w:i w:val="false"/>
      <w:iCs w:val="false"/>
      <w:sz w:val="16"/>
      <w:szCs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bCs/>
      <w:sz w:val="16"/>
      <w:szCs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0"/>
    </w:rPr>
  </w:style>
  <w:style w:type="character" w:styleId="WW8Num40z1">
    <w:name w:val="WW8Num40z1"/>
    <w:qFormat/>
    <w:rPr>
      <w:b w:val="false"/>
      <w:bCs/>
      <w:i w:val="false"/>
      <w:iCs w:val="false"/>
      <w:sz w:val="16"/>
      <w:szCs w:val="16"/>
    </w:rPr>
  </w:style>
  <w:style w:type="character" w:styleId="WW8Num41z0">
    <w:name w:val="WW8Num41z0"/>
    <w:qFormat/>
    <w:rPr>
      <w:sz w:val="20"/>
    </w:rPr>
  </w:style>
  <w:style w:type="character" w:styleId="WW8Num41z1">
    <w:name w:val="WW8Num41z1"/>
    <w:qFormat/>
    <w:rPr>
      <w:b w:val="false"/>
      <w:bCs/>
      <w:i w:val="false"/>
      <w:iCs w:val="false"/>
      <w:sz w:val="16"/>
      <w:szCs w:val="16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rzypisukocowegoZnak">
    <w:name w:val="Tekst przypisu końcowego Znak"/>
    <w:qFormat/>
    <w:rPr>
      <w:rFonts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cs="Arial"/>
      <w:b/>
      <w:bCs/>
      <w:i/>
      <w:iCs/>
      <w:color w:val="FF0000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TytuZnak">
    <w:name w:val="Tytuł Znak"/>
    <w:qFormat/>
    <w:rPr>
      <w:rFonts w:cs="Arial"/>
      <w:b/>
      <w:bCs/>
      <w:sz w:val="32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qFormat/>
    <w:rPr>
      <w:rFonts w:cs="Arial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cs="Calibri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tLeast" w:line="340" w:before="80" w:after="8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00" w:before="40" w:after="40"/>
      <w:jc w:val="both"/>
    </w:pPr>
    <w:rPr>
      <w:rFonts w:ascii="Arial PL;Arial" w:hAnsi="Arial PL;Arial" w:cs="Times New Roman"/>
      <w:sz w:val="22"/>
    </w:rPr>
  </w:style>
  <w:style w:type="paragraph" w:styleId="Tekstpodstawowy3">
    <w:name w:val="Tekst podstawowy 3"/>
    <w:basedOn w:val="Normal"/>
    <w:qFormat/>
    <w:pPr>
      <w:spacing w:lineRule="atLeast" w:line="280" w:before="40" w:after="40"/>
      <w:jc w:val="both"/>
    </w:pPr>
    <w:rPr>
      <w:rFonts w:ascii="Arial" w:hAnsi="Arial" w:cs="Times New Roman"/>
      <w:sz w:val="20"/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lineRule="atLeast" w:line="320"/>
      <w:ind w:left="709" w:hanging="709"/>
      <w:jc w:val="both"/>
      <w:textAlignment w:val="baseline"/>
    </w:pPr>
    <w:rPr>
      <w:rFonts w:cs="Times New Roman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720" w:hanging="720"/>
      <w:jc w:val="both"/>
    </w:pPr>
    <w:rPr>
      <w:rFonts w:ascii="Arial" w:hAnsi="Arial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900" w:hanging="7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cs="Calibri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1:07:00Z</dcterms:created>
  <dc:creator>Wojtek Gończ</dc:creator>
  <dc:description/>
  <cp:keywords/>
  <dc:language>en-US</dc:language>
  <cp:lastModifiedBy>Ewa Stojałowska</cp:lastModifiedBy>
  <cp:lastPrinted>2018-05-22T13:22:00Z</cp:lastPrinted>
  <dcterms:modified xsi:type="dcterms:W3CDTF">2025-09-22T08:58:00Z</dcterms:modified>
  <cp:revision>4</cp:revision>
  <dc:subject/>
  <dc:title>REGULAMIN DZIAŁALNOŚCI POŻYCZKOWEJ</dc:title>
</cp:coreProperties>
</file>